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             </w:t>
      </w:r>
      <w:r>
        <w:rPr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въздушен кабел НН за външно електрозахранване на </w:t>
      </w:r>
      <w:r>
        <w:rPr>
          <w:i/>
          <w:lang w:val="en-US"/>
        </w:rPr>
        <w:t>“</w:t>
      </w:r>
      <w:r>
        <w:rPr>
          <w:i/>
          <w:lang w:val="bg-BG"/>
        </w:rPr>
        <w:t>Жилищна сграда-еднофамилна“ находяща се в ПИ № 18201.307.530 по кадастралната карта на с.Гуцал,Община Самоков.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904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Calibri"/>
          <w:sz w:val="28"/>
          <w:szCs w:val="28"/>
          <w:lang w:val="bg-BG" w:eastAsia="bg-BG"/>
        </w:rPr>
        <w:t>от 14.03.2025г. от „Електроразпределителни мрежи Запад ЕАД”, ЕИК 130277958</w:t>
      </w:r>
    </w:p>
    <w:p>
      <w:pPr>
        <w:pStyle w:val="Normal"/>
        <w:spacing w:lineRule="auto" w:line="276"/>
        <w:ind w:left="40" w:hanging="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за учредяване право на прокарване и/или преминаване на съоръжения на</w:t>
      </w:r>
    </w:p>
    <w:p>
      <w:pPr>
        <w:pStyle w:val="Normal"/>
        <w:spacing w:lineRule="auto" w:line="276"/>
        <w:ind w:left="40" w:hanging="0"/>
        <w:jc w:val="both"/>
        <w:rPr>
          <w:rFonts w:eastAsia="Calibri"/>
          <w:b/>
          <w:b/>
          <w:bCs/>
          <w:sz w:val="28"/>
          <w:szCs w:val="28"/>
          <w:shd w:fill="FFFFFF" w:val="clear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техническата инфраструктура през имоти - Общинска собственост,чрез пълномощник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Десислава Ангелова Кралче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547/06.02.2025г.</w:t>
      </w:r>
    </w:p>
    <w:p>
      <w:pPr>
        <w:pStyle w:val="Normal"/>
        <w:spacing w:lineRule="auto" w:line="276"/>
        <w:ind w:right="340" w:firstLine="72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изграждане на </w:t>
      </w:r>
      <w:r>
        <w:rPr>
          <w:color w:val="000000"/>
          <w:sz w:val="28"/>
          <w:szCs w:val="28"/>
          <w:lang w:val="bg-BG" w:eastAsia="bg-BG"/>
        </w:rPr>
        <w:t xml:space="preserve"> нов </w:t>
      </w:r>
      <w:r>
        <w:rPr>
          <w:sz w:val="28"/>
          <w:szCs w:val="28"/>
          <w:lang w:val="bg-BG" w:eastAsia="bg-BG"/>
        </w:rPr>
        <w:t xml:space="preserve"> въздушен кабел НН за външно електрозахранване на "Жилищна сграда-еднофамилна", находяща се в имот с  идентификатор № 18201.307.530 по кадастралната карта на с.Гуцал,Община Самоков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ени са План-схема на трасето, План на съществуващи настилки и детайли, Ситуация и детайл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Схемата е съгласувана с „ВиК“ ЕООД с писмо изх.№ТО-06-55/20.02.2025г., с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азоразпределително дружество “Комекес“ АД с писмо изх.№26/25.02.2025г., с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ластна дирекция МВР-София , сектор пътна полиция с писмо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рег.№120400-5230/13.03.2025г.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с Решение на Експертен съвет при Община Самоков с протокол № 5 от 08.04.2025г.т.13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 xml:space="preserve">Трасето е въздушно 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минава </w:t>
      </w:r>
      <w:r>
        <w:rPr>
          <w:sz w:val="28"/>
          <w:szCs w:val="28"/>
          <w:lang w:val="bg-BG"/>
        </w:rPr>
        <w:t xml:space="preserve">от съществуващ трафопост </w:t>
      </w:r>
      <w:r>
        <w:rPr>
          <w:sz w:val="28"/>
          <w:szCs w:val="28"/>
        </w:rPr>
        <w:t>по съществуващи стоманобетонни стълбове  в сервитута на съществуващ електропровод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рез имот</w:t>
      </w:r>
      <w:r>
        <w:rPr>
          <w:sz w:val="28"/>
          <w:szCs w:val="28"/>
          <w:lang w:val="bg-BG" w:eastAsia="bg-BG"/>
        </w:rPr>
        <w:t xml:space="preserve"> № 18201.134.32 с дължина 59м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18201.13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 w:eastAsia="bg-BG"/>
        </w:rPr>
        <w:t>с дължина 17,8м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18201.307.3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 w:eastAsia="bg-BG"/>
        </w:rPr>
        <w:t xml:space="preserve">с дължина 51,9 м.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18201.307.534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>бщинска публична собственост</w:t>
      </w:r>
      <w:r>
        <w:rPr>
          <w:sz w:val="28"/>
          <w:szCs w:val="28"/>
          <w:lang w:val="bg-BG" w:eastAsia="bg-BG"/>
        </w:rPr>
        <w:t xml:space="preserve"> с дължина 196,1 м. и нов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310,7 кв.м.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jc w:val="both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15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4-29T11:19:00Z</cp:lastPrinted>
  <dcterms:modified xsi:type="dcterms:W3CDTF">2025-04-29T12:27:00Z</dcterms:modified>
  <cp:revision>10</cp:revision>
  <dc:subject/>
  <dc:title> </dc:title>
</cp:coreProperties>
</file>